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ate: 21/04/20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err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/>
              <w:t>Phill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Research and have gone over recent email from maritime advisor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and have gone over recent email from maritime adviso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esearch and have gone over recent email from maritime adviso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egin working on design brief and SODIS report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egin working on design brief and SODIS repor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Begin working on design brief and SODIS report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  <w:r>
              <w:rPr/>
              <w:t>classes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asse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lasses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0:27:00Z</dcterms:created>
  <dc:creator>Default-User</dc:creator>
  <dc:description/>
  <dc:language>en-US</dc:language>
  <cp:lastModifiedBy>dory</cp:lastModifiedBy>
  <dcterms:modified xsi:type="dcterms:W3CDTF">2010-04-21T00:27:00Z</dcterms:modified>
  <cp:revision>2</cp:revision>
  <dc:subject/>
  <dc:title/>
</cp:coreProperties>
</file>